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23 июн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Гутор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Грицай Галины Ивановны, действующей на основании Устава Гуторовс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>с  решением Кромского районного Совета народных депутатов от 09 июня 2023 года №16-4 рс «О передаче отдельных полномочий по решению вопросов местного значения, отнесенных к компетенции муниципального образования Кромского района Орловской области, поселениям входящим в его состав на 2024-2026 годы»</w:t>
      </w:r>
      <w:r>
        <w:rPr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 xml:space="preserve">решениями Кромского районного  Совета народных депутатов от 22 декабря 2023 года №22-1 рс  «О районном бюджете на 2024 год и на плановый период 2025 и 2026 годов»,  от 20 декабря 2024 года №31-1 рс  «О районном бюджете на 2025 год и на плановый период 2026 и 2026 годов»  решением Гуторовского сельского Совета народных депутатов от 16 ноября 2023 года № 20-2 сс «О приеме отдельных полномочий по решению вопросов местного значения, отнесенных к компетенции Кромского района Орловской области на 2024-2026 годы», </w:t>
      </w:r>
      <w:r>
        <w:rPr>
          <w:sz w:val="27"/>
          <w:szCs w:val="27"/>
        </w:rPr>
        <w:t>распоряжением администрации Кромского района Орловской области от 20.06.2025 года №133-р,</w:t>
      </w:r>
      <w:r>
        <w:rPr>
          <w:color w:val="000000"/>
          <w:sz w:val="27"/>
          <w:szCs w:val="27"/>
        </w:rPr>
        <w:t xml:space="preserve">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23 июн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Гутор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Гутор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Г.И. Грицай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Объем межбюджетных трансфертов предоставляемых бюджету Гуторовского сельского поселения Кромского района Орловской области для осуществления передаваемых части полномочий на 2024-2026</w:t>
      </w:r>
      <w:r>
        <w:rPr/>
        <w:t xml:space="preserve"> годы</w:t>
      </w:r>
    </w:p>
    <w:tbl>
      <w:tblPr>
        <w:tblW w:w="105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83"/>
        <w:gridCol w:w="1474"/>
        <w:gridCol w:w="1494"/>
        <w:gridCol w:w="105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1,364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1,11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а автомобильной дороги общего пользования местного значения в д. Алексеевка Кромского района Орлов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84,074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Алексеевка Кромского района Орлов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4,20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78,864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88,91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4,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6-24T09:25:00Z</cp:lastPrinted>
  <dcterms:modified xsi:type="dcterms:W3CDTF">2025-06-24T05:26:00Z</dcterms:modified>
  <cp:revision>28</cp:revision>
  <dc:subject/>
  <dc:title>СОГЛАШЕНИЕ</dc:title>
</cp:coreProperties>
</file>